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Индивидуальные зад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делать сравнительный анализ дефиниций юридической социологии и социологии пра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онспектувати и проанализировать "Юридическая социология" Ж.Карбоньє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делать сравнительный анализ понимания социологии права в советский период и на современном этапе украинского создания государ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онспектувати труд Есть.Ерліха "Живое право"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дготовить обзор статьи : Кистякивскый Б. Право как социальное явление // Социс. - 1990. - № 3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делать анализ: Г. Спе6нсер. Грехи законодателей // Социс. - 1992. - № 2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конспектувати: Мертон Р. Социальная структура и аномия // Социс. - 1992. - № 2-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готовить реферат на тему : "Методологические основы изучения эффективности правовых норм"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готовить эссе "Основные теории эффективности правовых норм"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готовить реферат на тему : "Юридический прогноз как категория социологии права"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конспектувати: "Социальные науки и право" Б. Кістяківського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. спенсер "Основная социология". (Законспектуват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готовить самостоятельно вопрос о методологии социальноправовых исследова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готовить доклад: "Соотношение морали и права в контексте проблемы справедливости"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дготовить реферат: "Значение онтологических функций права для построения правового государства в Украине".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8:08:00Z</dcterms:created>
  <dc:creator>Uriy</dc:creator>
  <dc:description/>
  <cp:keywords/>
  <dc:language>en-US</dc:language>
  <cp:lastModifiedBy>User</cp:lastModifiedBy>
  <dcterms:modified xsi:type="dcterms:W3CDTF">2018-03-06T12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