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ДЛЯ САМОСТОЯТЕЛЬНОГО ИЗУЧЕНИЯ ПРОГРАММНОГО МАТЕРИ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Социальные характеристики деви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циальный контроль и деви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оциальные эффекты деви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зучение девиантного поведения в соци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ология девиантного поведения как теория среднего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Теория ано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Теория культурного перен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Теория конфли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Теория стигмат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Биологические теории деви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еории аном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Теория структурной напряж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Теория инвес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Теория привязан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Теория социальной и моральной интег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оциальный контроль над девиантностью и способы его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еступность как наиболее опасный и наиболее изученный вид деви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Суицидальное поведение как вид деви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ркотизм, пьянство и алкоголизм как вид девиант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силие в семье как вид девиант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нятие девиан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ъект и предмет девиантоло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Место девиантологии у системе на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пециальные девиантологические науки (криминолог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ицидология, аддиктология, военная девиантология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етодика эмпирических исследований деви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нятие девиан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циальные нормы и дев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озитивные и негативные деви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онятие девиантн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Личность девианта : признаки и характери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Механизм индивидуального девиантного уступ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сновные факторы, влияющие на деви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нятие прест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сновные мировые тенденции преступ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рганизованная преступ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орруп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еррор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одростковая и молодежная преступность: российские и миров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Понятие нарк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олодежный наркотизм как социальная пробл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ьянство и алкоголизм. Основные тенд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Антиалкогольная поли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амоубийство и суицидальное поведение. Основные тенд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бийств в мире и Украин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истема суицидологиче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Самоубийство и суицидальное поведение подростков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Служба подростковой суицидологиче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Социальный контроль сексуальных деви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онятие социального контроля, его фун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циальный контроль над девиантностью: формы, механизм,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"Кризис наказания" и пути его преод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нятие и формы профилактики девиантного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бщесоциальная превенции : понятие и формы 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пециальная профилактика и е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Индивидуальная профилактика и е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Общественные организации как субъекты профилактики девиан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Социальный контроль над девиантностью молодежи: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, мет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Роль общественных организаций в сфере профилактики девиант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 подростков и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Восстановительное правосудие для несовершеннолетних: ист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Ювенальная юстиция : понятие, происхождение, принц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ировые модели ювенальной юст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Значение и примеры международного сотрудничества в сф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венальной юст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екинские правила 1984 г. о правосудии для несовершеннолетни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8:09:00Z</dcterms:created>
  <dc:creator>Uriy</dc:creator>
  <dc:description/>
  <cp:keywords/>
  <dc:language>en-US</dc:language>
  <cp:lastModifiedBy>User</cp:lastModifiedBy>
  <dcterms:modified xsi:type="dcterms:W3CDTF">2018-03-06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